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79481180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98662888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